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Seznam příloh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/>
        <w:t>Technická zpráva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/>
        <w:t>Návrh KSU a T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1.0 </w:t>
      </w:r>
      <w:r>
        <w:rPr>
          <w:b/>
          <w:u w:val="single"/>
        </w:rPr>
        <w:t>Úvod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right="-59" w:firstLine="708"/>
        <w:jc w:val="both"/>
        <w:rPr/>
      </w:pPr>
      <w:r>
        <w:rPr/>
        <w:t xml:space="preserve">Ve stavebním objektu SO 01-87-01 – Oprava </w:t>
      </w:r>
      <w:bookmarkStart w:id="0" w:name="_Hlk140835352"/>
      <w:r>
        <w:rPr/>
        <w:t xml:space="preserve">ukolejnění v úseku Dřísy - Všetaty </w:t>
      </w:r>
      <w:bookmarkEnd w:id="0"/>
      <w:r>
        <w:rPr/>
        <w:t xml:space="preserve">je řešeno ukolejnění </w:t>
      </w:r>
      <w:bookmarkStart w:id="1" w:name="_Hlk512845054"/>
      <w:r>
        <w:rPr/>
        <w:t>stávajících ocelových konstrukcí a</w:t>
      </w:r>
      <w:bookmarkEnd w:id="1"/>
      <w:r>
        <w:rPr/>
        <w:t xml:space="preserve"> nových trakčních stožárů širé trati Dřísy - Všetaty vybudovaných v rámci stavby </w:t>
      </w:r>
      <w:r>
        <w:rPr>
          <w:b/>
          <w:bCs/>
        </w:rPr>
        <w:t>„Oprava TV v úseku Dřísy (mimo) – Všetaty (mimo)".</w:t>
      </w:r>
      <w:r>
        <w:rPr/>
        <w:t xml:space="preserve"> </w:t>
      </w:r>
    </w:p>
    <w:p>
      <w:pPr>
        <w:pStyle w:val="Normal"/>
        <w:spacing w:lineRule="auto" w:line="276"/>
        <w:ind w:right="-59" w:firstLine="708"/>
        <w:jc w:val="both"/>
        <w:rPr/>
      </w:pPr>
      <w:r>
        <w:rPr/>
        <w:t>Dokumentace je zpracována ve stupni „projekt pro stavební povolení“. Projekt je zpracován na stávající stav kolejí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Rozsah tohoto SO je od km 354,700 do km 360,300.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0 </w:t>
      </w:r>
      <w:r>
        <w:rPr>
          <w:b/>
          <w:bCs/>
          <w:u w:val="single"/>
        </w:rPr>
        <w:t>Použité podklady a související stavební objekty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276"/>
        <w:ind w:left="360" w:right="-342" w:hanging="300"/>
        <w:jc w:val="both"/>
        <w:rPr>
          <w:b/>
          <w:b/>
          <w:bCs/>
        </w:rPr>
      </w:pPr>
      <w:r>
        <w:rPr>
          <w:bCs/>
        </w:rPr>
        <w:t xml:space="preserve">SO 01-81-01 – Oprava TV v úseku </w:t>
      </w:r>
      <w:r>
        <w:rPr/>
        <w:t>Dřísy - Všetaty</w:t>
      </w:r>
    </w:p>
    <w:p>
      <w:pPr>
        <w:pStyle w:val="Normal"/>
        <w:numPr>
          <w:ilvl w:val="0"/>
          <w:numId w:val="9"/>
        </w:numPr>
        <w:spacing w:lineRule="auto" w:line="276"/>
        <w:ind w:left="360" w:hanging="300"/>
        <w:jc w:val="both"/>
        <w:rPr>
          <w:b/>
          <w:b/>
          <w:bCs/>
        </w:rPr>
      </w:pPr>
      <w:r>
        <w:rPr>
          <w:bCs/>
        </w:rPr>
        <w:t>Polohový plán stávajícího a nového stavu TV.</w:t>
      </w:r>
    </w:p>
    <w:p>
      <w:pPr>
        <w:pStyle w:val="Normal"/>
        <w:numPr>
          <w:ilvl w:val="0"/>
          <w:numId w:val="9"/>
        </w:numPr>
        <w:spacing w:lineRule="auto" w:line="276"/>
        <w:ind w:left="360" w:hanging="300"/>
        <w:jc w:val="both"/>
        <w:rPr>
          <w:b/>
          <w:b/>
          <w:bCs/>
        </w:rPr>
      </w:pPr>
      <w:r>
        <w:rPr>
          <w:bCs/>
        </w:rPr>
        <w:t>KSU a TP stávajícího stavu.</w:t>
      </w:r>
    </w:p>
    <w:p>
      <w:pPr>
        <w:pStyle w:val="Normal"/>
        <w:numPr>
          <w:ilvl w:val="0"/>
          <w:numId w:val="9"/>
        </w:numPr>
        <w:spacing w:lineRule="auto" w:line="276"/>
        <w:ind w:left="360" w:hanging="300"/>
        <w:jc w:val="both"/>
        <w:rPr>
          <w:b/>
          <w:b/>
          <w:bCs/>
        </w:rPr>
      </w:pPr>
      <w:r>
        <w:rPr>
          <w:bCs/>
        </w:rPr>
        <w:t>Návrh technického řešení souvisejících SO.</w:t>
      </w:r>
    </w:p>
    <w:p>
      <w:pPr>
        <w:pStyle w:val="Normal"/>
        <w:numPr>
          <w:ilvl w:val="0"/>
          <w:numId w:val="9"/>
        </w:numPr>
        <w:spacing w:lineRule="auto" w:line="276"/>
        <w:ind w:left="360" w:hanging="300"/>
        <w:jc w:val="both"/>
        <w:rPr>
          <w:b/>
          <w:b/>
          <w:bCs/>
        </w:rPr>
      </w:pPr>
      <w:r>
        <w:rPr>
          <w:bCs/>
        </w:rPr>
        <w:t>Konzultační a schvalovací jednání se zainteresovanými složkami.</w:t>
      </w:r>
    </w:p>
    <w:p>
      <w:pPr>
        <w:pStyle w:val="Normal"/>
        <w:numPr>
          <w:ilvl w:val="0"/>
          <w:numId w:val="9"/>
        </w:numPr>
        <w:spacing w:lineRule="auto" w:line="276"/>
        <w:ind w:left="360" w:hanging="300"/>
        <w:jc w:val="both"/>
        <w:rPr>
          <w:b/>
          <w:b/>
          <w:bCs/>
        </w:rPr>
      </w:pPr>
      <w:r>
        <w:rPr>
          <w:bCs/>
        </w:rPr>
        <w:t>Místní šetření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0 </w:t>
      </w:r>
      <w:r>
        <w:rPr>
          <w:b/>
          <w:u w:val="single"/>
        </w:rPr>
        <w:t>Technický popis</w:t>
      </w: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3.1 Stávající stav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Stávající trakční vedení a ukolejnění je provedeno podle typové sestavy „J“- 3kV DC pro elektrizaci tratí stejnosměrnou proudovou soustavou a je v provozu od roku 1978-1980. Během více než 40 let aktivního provozu trakčního vedení a s tím i spojeného ukolejnění jsou patrné známky opotřebení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>Popis stávajícího zabezpečovacího zařízení v dotčeném úseku stavb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V současné době je trať vybavena kolejovými obvod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Popis stávajícího ukolejnění a trakčního propojení v dotčeném úseku stavb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Stávající stožáry trakčního vedení (dále jen TV) a vodivé či částečně vodivé konstrukce nacházející se v </w:t>
      </w:r>
      <w:r>
        <w:rPr>
          <w:iCs/>
        </w:rPr>
        <w:t xml:space="preserve">prostoru ohrožení trakčního vedení (dále jen POTV) </w:t>
      </w:r>
      <w:r>
        <w:rPr/>
        <w:t>jsou ukolejněny</w:t>
      </w:r>
      <w:r>
        <w:rPr>
          <w:highlight w:val="yellow"/>
        </w:rPr>
        <w:t xml:space="preserve"> </w:t>
      </w:r>
      <w:r>
        <w:rPr/>
        <w:t>přímo nebo přes průrazk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1428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before="120" w:after="0"/>
        <w:ind w:left="284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Navrhovaný stav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V rámci řešené stavby budou nově postavené stožáry TV </w:t>
      </w:r>
      <w:bookmarkStart w:id="2" w:name="_Hlk512845094"/>
      <w:r>
        <w:rPr/>
        <w:t>a stávající ocelové konstrukce</w:t>
      </w:r>
      <w:bookmarkEnd w:id="2"/>
      <w:r>
        <w:rPr/>
        <w:t xml:space="preserve"> nově ukolejněny.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V definitivním stavu budou traťové koleje vybaveny kolejovými obvody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Opravou bude zajištěno podstatné prodloužení životnosti TV a ukolejnění, zlepšení jejich technických parametrů dle platné sestavy „J“, minimalizace nároků na údržbu a celkové zvýšení bezpečnosti provozu na dráze. Všechny tyto změny jsou podchyceny v této projektové dokumentaci stavby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/>
        <w:t xml:space="preserve">Bude realizována instalace nového ukolejnění u všech nových trakčních podpěr </w:t>
      </w:r>
      <w:bookmarkStart w:id="3" w:name="_Hlk512845152"/>
      <w:r>
        <w:rPr/>
        <w:t>a stávajících ocelových konstrukcí v POTV</w:t>
      </w:r>
      <w:r>
        <w:rPr>
          <w:iCs/>
        </w:rPr>
        <w:t xml:space="preserve">. 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bookmarkEnd w:id="3"/>
      <w:r>
        <w:rPr/>
        <w:t>Ukolejnění rušených trakčních stožárů bude demontováno současně se stožáry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/>
        <w:t>Celkový počet nově realizovaných ukolejnění je 222ks.</w:t>
      </w:r>
    </w:p>
    <w:p>
      <w:pPr>
        <w:pStyle w:val="Normal"/>
        <w:spacing w:lineRule="auto" w:line="276" w:before="120" w:after="0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3.3 Technický popis</w:t>
      </w:r>
    </w:p>
    <w:p>
      <w:pPr>
        <w:pStyle w:val="TextBodyIndent"/>
        <w:widowControl/>
        <w:spacing w:lineRule="auto" w:line="276"/>
        <w:rPr/>
      </w:pPr>
      <w:r>
        <w:rPr/>
        <w:t xml:space="preserve">Tato projektová dokumentace ve stupni „projekt pro stavební povolení“ řeší „ochranu před nebezpečným dotykovým napětím neživých částí přívodního vedení a ostatních zařízení v POTV“ (tzv. ukolejnění). Ukolejnění je vypracováno v souladu s ČSN 34 1500 ed.2, ČSN 34 1500 ed.2, ČSN 34 1530 ed.2, ČSN 34 2613, ČSN EN 50122-1 ed.2, TNŽ 34 2603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rPr/>
      </w:pPr>
      <w:r>
        <w:rPr>
          <w:iCs/>
          <w:szCs w:val="24"/>
          <w:u w:val="single"/>
        </w:rPr>
        <w:t>Trakční stožáry nacházející se v místech veřejnosti nepřístupných</w:t>
      </w:r>
      <w:r>
        <w:rPr>
          <w:iCs/>
          <w:szCs w:val="24"/>
        </w:rPr>
        <w:t>:</w:t>
      </w:r>
    </w:p>
    <w:p>
      <w:pPr>
        <w:pStyle w:val="TextBodyIndent"/>
        <w:widowControl/>
        <w:spacing w:lineRule="auto" w:line="276" w:before="0" w:after="0"/>
        <w:ind w:left="426" w:hanging="0"/>
        <w:rPr/>
      </w:pPr>
      <w:r>
        <w:rPr>
          <w:iCs/>
          <w:szCs w:val="24"/>
        </w:rPr>
        <w:t xml:space="preserve">Budou ukolejněny 1x přes průrazku s opakovatelnou funkcí 500V.  Ukolejnění bude připojeno do kolejí (buď na kolejový pas, nebo na střed DT). </w:t>
      </w:r>
    </w:p>
    <w:p>
      <w:pPr>
        <w:pStyle w:val="TextBodyIndent"/>
        <w:widowControl/>
        <w:spacing w:lineRule="auto" w:line="276" w:before="0" w:after="0"/>
        <w:ind w:left="709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rPr/>
      </w:pPr>
      <w:r>
        <w:rPr>
          <w:iCs/>
          <w:szCs w:val="24"/>
          <w:u w:val="single"/>
        </w:rPr>
        <w:t>Trakční stožáry nacházející se v místech veřejnosti přístupných</w:t>
      </w:r>
      <w:r>
        <w:rPr>
          <w:iCs/>
          <w:szCs w:val="24"/>
        </w:rPr>
        <w:t>:</w:t>
      </w:r>
    </w:p>
    <w:p>
      <w:pPr>
        <w:pStyle w:val="TextBodyIndent"/>
        <w:widowControl/>
        <w:spacing w:lineRule="auto" w:line="276" w:before="0" w:after="0"/>
        <w:ind w:left="426" w:hanging="0"/>
        <w:rPr/>
      </w:pPr>
      <w:r>
        <w:rPr>
          <w:iCs/>
          <w:szCs w:val="24"/>
        </w:rPr>
        <w:t xml:space="preserve">Budou ukolejněny 2x přes průrazku s opakovatelnou funkcí 250V.  Ukolejnění bude připojeno do kolejí (buď na kolejový pas, nebo na střed DT). </w:t>
      </w:r>
    </w:p>
    <w:p>
      <w:pPr>
        <w:pStyle w:val="TextBodyIndent"/>
        <w:widowControl/>
        <w:spacing w:lineRule="auto" w:line="276" w:before="0" w:after="0"/>
        <w:ind w:left="709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rPr/>
      </w:pPr>
      <w:r>
        <w:rPr>
          <w:iCs/>
          <w:szCs w:val="24"/>
          <w:u w:val="single"/>
        </w:rPr>
        <w:t>Trakční stožáry nesoucí odpojovače</w:t>
      </w:r>
      <w:r>
        <w:rPr>
          <w:iCs/>
          <w:szCs w:val="24"/>
        </w:rPr>
        <w:t>:</w:t>
      </w:r>
    </w:p>
    <w:p>
      <w:pPr>
        <w:pStyle w:val="TextBodyIndent"/>
        <w:widowControl/>
        <w:spacing w:lineRule="auto" w:line="276" w:before="0" w:after="0"/>
        <w:ind w:left="426" w:hanging="0"/>
        <w:rPr/>
      </w:pPr>
      <w:r>
        <w:rPr>
          <w:iCs/>
          <w:szCs w:val="24"/>
        </w:rPr>
        <w:t xml:space="preserve">Budou ukolejněny 2x přes průrazku s opakovatelnou funkcí 250V.  Ukolejnění bude připojeno do kolejí (buď na kolejový pas, nebo na střed DT). </w:t>
      </w:r>
    </w:p>
    <w:p>
      <w:pPr>
        <w:pStyle w:val="TextBodyIndent"/>
        <w:widowControl/>
        <w:spacing w:lineRule="auto" w:line="276" w:before="0" w:after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37"/>
        <w:rPr>
          <w:iCs/>
          <w:szCs w:val="24"/>
        </w:rPr>
      </w:pPr>
      <w:r>
        <w:rPr>
          <w:iCs/>
          <w:szCs w:val="24"/>
          <w:u w:val="single"/>
        </w:rPr>
        <w:t>Trakční stožáry nesoucí bleskojistku</w:t>
      </w:r>
      <w:r>
        <w:rPr>
          <w:iCs/>
          <w:szCs w:val="24"/>
        </w:rPr>
        <w:t xml:space="preserve">: </w:t>
      </w:r>
    </w:p>
    <w:p>
      <w:pPr>
        <w:pStyle w:val="TextBodyIndent"/>
        <w:widowControl/>
        <w:spacing w:lineRule="auto" w:line="276" w:before="0" w:after="0"/>
        <w:ind w:left="426" w:hanging="0"/>
        <w:rPr>
          <w:iCs/>
          <w:szCs w:val="24"/>
        </w:rPr>
      </w:pPr>
      <w:r>
        <w:rPr>
          <w:iCs/>
          <w:szCs w:val="24"/>
        </w:rPr>
        <w:t>V traťovém úseku se nacházejí stožáry s bleskojistkami v elektrických děleních přilehlých stanic. Jedná se o stožáry č.59 a 60 v žst. Dřísy a č. 199 a 200 v žst. Všetaty. Stožáry žst.Dřísy byly řešeny v předchozí stavbě a nejsou součástí řešené stavby. Ukolejnění stožárů č.199 a 200 v žst.Dřísy bude provedeno nově 1x přes průrazku s opakovatelnou funkcí 500V. Ukolejnění bude připojeno do kolejí (buď na kolejový pas, nebo na střed DT). Tyto stožáry budou dle požadavku ČSN 34 1500 ed.2 uzemněny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280" w:after="0"/>
        <w:ind w:left="425" w:hanging="425"/>
        <w:rPr>
          <w:iCs/>
          <w:szCs w:val="24"/>
        </w:rPr>
      </w:pPr>
      <w:r>
        <w:rPr>
          <w:iCs/>
          <w:szCs w:val="24"/>
          <w:u w:val="single"/>
        </w:rPr>
        <w:t>Částečně vodivé konstrukce</w:t>
      </w:r>
      <w:r>
        <w:rPr>
          <w:iCs/>
          <w:szCs w:val="24"/>
        </w:rPr>
        <w:t xml:space="preserve"> (tj. zábradlí, mosty) vzdálené od svislých průmětů živých částí lan trakčního vedení do 3 m a uvnitř oblouků s poloměrem menším než 1600 m odstupňovaně dle ČSN 34 1500. ed.2 až do vzdálenosti 5 m jsou ukolejněny. Konstrukce, které neobsahují ani nepodpírají el. zařízení a jejich délka nepřekročí 15 m, nejsou v souladu s čl. 5.5.6.2 normy ČSN 34 1500. ed.2 ukolejněny. Tento stav bude ponechán i v rámci řešené stavby. Všechny stávající ocelové konstrukce budou nově ukolejněn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Ukolejnění stávajících stožárů TV a stožárových návěstidel</w:t>
      </w:r>
    </w:p>
    <w:p>
      <w:pPr>
        <w:pStyle w:val="TextBodyIndent"/>
        <w:widowControl/>
        <w:numPr>
          <w:ilvl w:val="0"/>
          <w:numId w:val="1"/>
        </w:numPr>
        <w:spacing w:lineRule="auto" w:line="276" w:before="0" w:after="0"/>
        <w:rPr/>
      </w:pPr>
      <w:r>
        <w:rPr>
          <w:iCs/>
          <w:szCs w:val="24"/>
        </w:rPr>
        <w:t>Ukolejnění bude v místech veřejnosti nepřístupných provedeno 1x přes průrazku s opakovatelnou funkcí 500V. V místech veřejnosti přístupných 2x přes průrazku s opakovatelnou funkcí 250V. Ukolejnění bude připojeno do kolejí (buď na kolejový pas, nebo na střed DT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Částečně vodivé objekty umístěné ve vzdálenosti do 2,5 m od stožárů TV</w:t>
      </w:r>
      <w:r>
        <w:rPr>
          <w:rFonts w:cs="Times New Roman" w:ascii="Times New Roman" w:hAnsi="Times New Roman"/>
        </w:rPr>
        <w:t xml:space="preserve">: </w:t>
      </w:r>
    </w:p>
    <w:p>
      <w:pPr>
        <w:pStyle w:val="TextBody"/>
        <w:spacing w:lineRule="auto" w:line="276"/>
        <w:ind w:left="106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uto problematiku řeší norma ČSN 34 1500 ed.2, čl. 5.5.4. </w:t>
      </w:r>
    </w:p>
    <w:p>
      <w:pPr>
        <w:pStyle w:val="Normal"/>
        <w:spacing w:lineRule="auto" w:line="276" w:before="120" w:after="0"/>
        <w:ind w:firstLine="426"/>
        <w:jc w:val="both"/>
        <w:rPr>
          <w:iCs/>
        </w:rPr>
      </w:pPr>
      <w:r>
        <w:rPr>
          <w:iCs/>
        </w:rPr>
        <w:t>Obecně lze konstatovat, že pokud částečně vodivá konstrukce nenacházející se v POTV, bude umístěná ve vzdálenosti do 2,5 m od stožárů TV, nebude vodivě propojena s trakční podpěrou.</w:t>
      </w:r>
    </w:p>
    <w:p>
      <w:pPr>
        <w:pStyle w:val="Normal"/>
        <w:spacing w:lineRule="auto" w:line="276" w:before="120" w:after="0"/>
        <w:ind w:firstLine="426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 w:before="120" w:after="0"/>
        <w:ind w:firstLine="426"/>
        <w:jc w:val="both"/>
        <w:rPr>
          <w:iCs/>
        </w:rPr>
      </w:pPr>
      <w:r>
        <w:rPr>
          <w:iCs/>
        </w:rPr>
        <w:t>Pevné body železničního bodového pole a zajišťovací značky nebudou v rámci tohoto SO dotčeny.</w:t>
      </w:r>
    </w:p>
    <w:p>
      <w:pPr>
        <w:pStyle w:val="Normal"/>
        <w:spacing w:lineRule="auto" w:line="276" w:before="120" w:after="0"/>
        <w:ind w:firstLine="426"/>
        <w:jc w:val="both"/>
        <w:rPr/>
      </w:pPr>
      <w:r>
        <w:rPr>
          <w:b/>
          <w:i/>
          <w:iCs/>
        </w:rPr>
        <w:t xml:space="preserve">Připojení ukolejňovacího vodiče ke koleji a uspořádání kolejových obvodů je patrno z přiloženého schématu ukolejnění a trakčního propojení!. </w:t>
      </w:r>
      <w:r>
        <w:rPr>
          <w:iCs/>
        </w:rPr>
        <w:t xml:space="preserve">POZOR! Místa vodivého spojení (kolejnice, svorka, vodič) před montáží řádně očistit, aby se docílilo zaručeného spojení. Neizolovaný přívod od kolejnice nesmí být ve styku s vodivou částí stožáru. </w:t>
      </w:r>
      <w:r>
        <w:rPr/>
        <w:t xml:space="preserve">V místech přístupných a v posunovacích prostorech bude vodič uložen 5cm pod povrchem terénu.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>Všechna ukolejnění musí mít rozebíratelná spojení u koleje i u stožárů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3.4  Soupis použitých sestavení</w:t>
      </w:r>
    </w:p>
    <w:p>
      <w:pPr>
        <w:pStyle w:val="Normal"/>
        <w:spacing w:before="120" w:after="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244"/>
        <w:gridCol w:w="709"/>
      </w:tblGrid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Číslo sestavení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before="120" w:after="0"/>
              <w:ind w:firstLine="709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ks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J 90-31/II/1</w:t>
            </w:r>
          </w:p>
        </w:tc>
        <w:tc>
          <w:tcPr>
            <w:tcW w:w="5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Ukolejnění stožáru TS s průrazkou 500V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33</w:t>
            </w:r>
          </w:p>
        </w:tc>
      </w:tr>
      <w:tr>
        <w:trPr>
          <w:trHeight w:val="242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J 90-31/II/2</w:t>
            </w:r>
          </w:p>
        </w:tc>
        <w:tc>
          <w:tcPr>
            <w:tcW w:w="5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Ukolejnění stožáru TS s průrazkou 250V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J 90-33/BP/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Ukolejnění stožáru BP s průrazkou 500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63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J 90-33/BP/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Ukolejnění stožáru BP s průrazkou 250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J 90-36/I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Ukolejnění ocelových konstrukcí s průrazkou 500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J 90-36/I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Ukolejnění ocelových konstrukcí s průrazkou 250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J 90-42/B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Uzemnění stožáru 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120"/>
        <w:rPr/>
      </w:pPr>
      <w:r>
        <w:rPr>
          <w:b/>
        </w:rPr>
        <w:t>3.5 Demontáže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Bude provedena kompletní demontáž ukolejnění všech ocelových konstrukcí a stávajících trakčních stožárů rušených v rámci stavby. Veškerý demontovaný materiál ze stávajících konstrukcí bude předán roztříděný provozovateli TV a to na určené místo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Celkový počet demontovaných ukolejnění je 207 ks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3.6 Technologické postupy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provizorní nebo definitivní ukolejnění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demontáž stávajícího ukolejnění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definitivní montáž ukolejnění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uvedení do provozu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Výměna ukolejnění bude prováděna během nepřetržité výluky, kdy bude dotčená kolej bez provozu a bez napětí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Definitivní KSU a TP podle skutečného provedení zajišťuje zhotovitel stavby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3.7 Přístroje</w:t>
      </w:r>
    </w:p>
    <w:p>
      <w:pPr>
        <w:pStyle w:val="TextBody"/>
        <w:keepNext w:val="true"/>
        <w:keepLines/>
        <w:rPr>
          <w:rFonts w:ascii="Times New Roman" w:hAnsi="Times New Roman" w:cs="Times New Roman"/>
          <w:bCs/>
          <w:szCs w:val="24"/>
          <w:highlight w:val="yellow"/>
        </w:rPr>
      </w:pPr>
      <w:r>
        <w:rPr>
          <w:rFonts w:cs="Times New Roman" w:ascii="Times New Roman" w:hAnsi="Times New Roman"/>
          <w:szCs w:val="24"/>
        </w:rPr>
        <w:t>Pro ukolejnění jsou navrženy opakovatelné průrazky typu HGS 150RW 500V (místa veřejnosti nepřístupná) nebo HGS 150RW 250V (místa veřejnosti přístupná a stožáry nesoucí odpojovač). Ukolejňovací vodič bude nový ocelový pozinkovaný drát FeZn Ø10mm uložený v polyetylenové trubce a připojený na novou kolejovou svorku podle typové sestavy FS9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Cs w:val="24"/>
          <w:highlight w:val="yellow"/>
        </w:rPr>
      </w:pPr>
      <w:r>
        <w:rPr>
          <w:rFonts w:cs="Times New Roman"/>
          <w:bCs/>
          <w:szCs w:val="24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3.8 Prostředí</w:t>
      </w:r>
    </w:p>
    <w:p>
      <w:pPr>
        <w:pStyle w:val="Normal"/>
        <w:spacing w:lineRule="auto" w:line="276" w:before="80" w:after="0"/>
        <w:ind w:firstLine="708"/>
        <w:jc w:val="both"/>
        <w:rPr/>
      </w:pPr>
      <w:r>
        <w:rPr/>
        <w:t>Zařízení pracuje ve venkovním prostředí, kterému dle normy ČSN 33 2000-5-51 ed.3 odpovídá označení AA7 AB8 AD3 AF2 AH2 AN3 AQ3 AS3 BC2.</w:t>
      </w:r>
    </w:p>
    <w:p>
      <w:pPr>
        <w:pStyle w:val="Normal"/>
        <w:spacing w:lineRule="auto" w:line="276" w:before="80" w:after="0"/>
        <w:ind w:firstLine="708"/>
        <w:jc w:val="both"/>
        <w:rPr/>
      </w:pPr>
      <w:r>
        <w:rPr/>
      </w:r>
    </w:p>
    <w:p>
      <w:pPr>
        <w:pStyle w:val="Normal"/>
        <w:spacing w:lineRule="auto" w:line="276" w:before="80" w:after="0"/>
        <w:jc w:val="both"/>
        <w:rPr>
          <w:b/>
          <w:b/>
        </w:rPr>
      </w:pPr>
      <w:r>
        <w:rPr>
          <w:b/>
        </w:rPr>
        <w:t xml:space="preserve">4.0 </w:t>
      </w:r>
      <w:r>
        <w:rPr>
          <w:b/>
          <w:u w:val="single"/>
        </w:rPr>
        <w:t>Doklady</w:t>
      </w:r>
    </w:p>
    <w:p>
      <w:pPr>
        <w:pStyle w:val="Normal"/>
        <w:spacing w:lineRule="auto" w:line="276" w:before="80" w:after="0"/>
        <w:jc w:val="both"/>
        <w:rPr/>
      </w:pPr>
      <w:r>
        <w:rPr/>
        <w:t>Zápisy ze vstupního a závěrečného jednání jsou uloženy v dokladové části stavby.</w:t>
      </w:r>
    </w:p>
    <w:p>
      <w:pPr>
        <w:pStyle w:val="Normal"/>
        <w:spacing w:lineRule="auto" w:line="276" w:before="80" w:after="0"/>
        <w:jc w:val="both"/>
        <w:rPr/>
      </w:pPr>
      <w:r>
        <w:rPr/>
      </w:r>
    </w:p>
    <w:p>
      <w:pPr>
        <w:pStyle w:val="Normal"/>
        <w:spacing w:lineRule="auto" w:line="276" w:before="80" w:after="0"/>
        <w:jc w:val="both"/>
        <w:rPr>
          <w:b/>
          <w:b/>
        </w:rPr>
      </w:pPr>
      <w:r>
        <w:rPr>
          <w:b/>
        </w:rPr>
        <w:t xml:space="preserve">5.0 </w:t>
      </w:r>
      <w:r>
        <w:rPr>
          <w:b/>
          <w:u w:val="single"/>
        </w:rPr>
        <w:t>Dotčené parcely</w:t>
      </w:r>
    </w:p>
    <w:p>
      <w:pPr>
        <w:pStyle w:val="Normal"/>
        <w:jc w:val="both"/>
        <w:rPr/>
      </w:pPr>
      <w:r>
        <w:rPr/>
        <w:t>Realizací SO budou dotčeny parcely, jejichž seznam je zpracován v příloze Průvodní zpráva.</w:t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Oprava TV v úseku Dřísy (mimo) – Všetaty (mimo)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 01-87-01 – Oprava ukolejnění v úseku Dřísy (mimo) - Všetaty (mimo)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pBdr>
        <w:bottom w:val="single" w:sz="4" w:space="1" w:color="000000"/>
      </w:pBdr>
      <w:rPr>
        <w:b/>
        <w:b/>
      </w:rPr>
    </w:pPr>
    <w:r>
      <w:rPr>
        <w:b/>
      </w:rPr>
      <w:t>TECHNICKÁ ZPRÁ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3">
    <w:name w:val="_zákl.3"/>
    <w:basedOn w:val="Normal"/>
    <w:qFormat/>
    <w:pPr>
      <w:widowControl w:val="false"/>
      <w:tabs>
        <w:tab w:val="clear" w:pos="708"/>
        <w:tab w:val="left" w:pos="567" w:leader="none"/>
      </w:tabs>
      <w:spacing w:before="80" w:after="0"/>
      <w:ind w:left="567" w:hanging="0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spacing w:lineRule="atLeast" w:line="240" w:before="120" w:after="0"/>
      <w:ind w:firstLine="709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widowControl w:val="false"/>
      <w:spacing w:lineRule="atLeast" w:line="240" w:before="120" w:after="0"/>
      <w:ind w:firstLine="709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1:48:00Z</dcterms:created>
  <dc:creator>František Fiala</dc:creator>
  <dc:description/>
  <cp:keywords/>
  <dc:language>en-US</dc:language>
  <cp:lastModifiedBy>Javůrek Jaroslav Ing.</cp:lastModifiedBy>
  <cp:lastPrinted>2023-10-24T08:48:00Z</cp:lastPrinted>
  <dcterms:modified xsi:type="dcterms:W3CDTF">2025-11-05T11:48:00Z</dcterms:modified>
  <cp:revision>2</cp:revision>
  <dc:subject/>
  <dc:title>Žst</dc:title>
</cp:coreProperties>
</file>